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 8</w:t>
      </w:r>
    </w:p>
    <w:p>
      <w:pPr>
        <w:pStyle w:val="ConsNormal"/>
        <w:widowControl/>
        <w:spacing w:lineRule="exact" w:line="240"/>
        <w:ind w:left="3420" w:firstLine="5940"/>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rPr/>
      </w:pPr>
      <w:r>
        <w:rPr>
          <w:sz w:val="28"/>
          <w:szCs w:val="28"/>
        </w:rPr>
        <w:t xml:space="preserve">«О бюджете города-курорта Кисловодска на </w:t>
      </w:r>
    </w:p>
    <w:p>
      <w:pPr>
        <w:pStyle w:val="Normal"/>
        <w:ind w:left="-108" w:hanging="0"/>
        <w:jc w:val="right"/>
        <w:rPr/>
      </w:pPr>
      <w:r>
        <w:rPr>
          <w:sz w:val="28"/>
          <w:szCs w:val="28"/>
        </w:rPr>
        <w:t>2026 год и плановый период 2027 и 2028 годов»                                                                                                                                       от  ___________________ 2025 г.</w:t>
      </w:r>
      <w:r>
        <w:rPr>
          <w:color w:val="000000"/>
          <w:sz w:val="28"/>
          <w:szCs w:val="28"/>
        </w:rPr>
        <w:t xml:space="preserve">         </w:t>
      </w:r>
      <w:r>
        <w:rPr>
          <w:sz w:val="28"/>
          <w:szCs w:val="28"/>
        </w:rPr>
        <w:t>№ ______</w:t>
      </w:r>
    </w:p>
    <w:p>
      <w:pPr>
        <w:pStyle w:val="Normal"/>
        <w:widowControl w:val="false"/>
        <w:spacing w:lineRule="exact" w:line="240"/>
        <w:ind w:left="3420" w:right="-46" w:firstLine="5940"/>
        <w:rPr>
          <w:sz w:val="28"/>
          <w:szCs w:val="28"/>
        </w:rPr>
      </w:pPr>
      <w:r>
        <w:rPr>
          <w:sz w:val="28"/>
          <w:szCs w:val="28"/>
        </w:rPr>
      </w:r>
    </w:p>
    <w:p>
      <w:pPr>
        <w:pStyle w:val="Normal"/>
        <w:ind w:left="900" w:hanging="0"/>
        <w:rPr>
          <w:sz w:val="28"/>
          <w:szCs w:val="28"/>
        </w:rPr>
      </w:pPr>
      <w:r>
        <w:rPr>
          <w:sz w:val="28"/>
          <w:szCs w:val="28"/>
        </w:rPr>
        <w:t xml:space="preserve">                                                                                                                         </w:t>
      </w:r>
    </w:p>
    <w:p>
      <w:pPr>
        <w:pStyle w:val="Normal"/>
        <w:ind w:left="900" w:hanging="0"/>
        <w:jc w:val="right"/>
        <w:rPr>
          <w:sz w:val="28"/>
          <w:szCs w:val="28"/>
        </w:rPr>
      </w:pPr>
      <w:r>
        <w:rPr>
          <w:sz w:val="28"/>
          <w:szCs w:val="28"/>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color w:val="000000"/>
          <w:sz w:val="28"/>
          <w:szCs w:val="28"/>
        </w:rPr>
      </w:pPr>
      <w:r>
        <w:rPr>
          <w:sz w:val="28"/>
          <w:szCs w:val="28"/>
        </w:rPr>
        <w:t xml:space="preserve">по целевым статьям (муниципальным программам и непрограммным направлениям деятельности), группам видов расходов классификации расходов бюджетов </w:t>
      </w:r>
      <w:r>
        <w:rPr>
          <w:color w:val="000000"/>
          <w:sz w:val="28"/>
          <w:szCs w:val="28"/>
        </w:rPr>
        <w:t>на плановый период 2027 и 2028 годов</w:t>
      </w:r>
    </w:p>
    <w:p>
      <w:pPr>
        <w:pStyle w:val="Normal"/>
        <w:ind w:left="900" w:hanging="0"/>
        <w:jc w:val="center"/>
        <w:rPr>
          <w:color w:val="000000"/>
          <w:sz w:val="28"/>
          <w:szCs w:val="28"/>
        </w:rPr>
      </w:pPr>
      <w:r>
        <w:rPr>
          <w:color w:val="000000"/>
          <w:sz w:val="28"/>
          <w:szCs w:val="28"/>
        </w:rPr>
      </w:r>
    </w:p>
    <w:p>
      <w:pPr>
        <w:pStyle w:val="Normal"/>
        <w:tabs>
          <w:tab w:val="clear" w:pos="708"/>
          <w:tab w:val="left" w:pos="11970" w:leader="none"/>
          <w:tab w:val="left" w:pos="12885" w:leader="none"/>
        </w:tabs>
        <w:jc w:val="center"/>
        <w:rPr>
          <w:sz w:val="28"/>
          <w:szCs w:val="28"/>
        </w:rPr>
      </w:pPr>
      <w:r>
        <w:rPr>
          <w:sz w:val="28"/>
          <w:szCs w:val="28"/>
        </w:rPr>
        <w:t xml:space="preserve">                                                                                                                                                                 </w:t>
      </w:r>
      <w:r>
        <w:rPr>
          <w:sz w:val="28"/>
          <w:szCs w:val="28"/>
        </w:rPr>
        <w:t>(тыс. рублей)</w:t>
      </w:r>
    </w:p>
    <w:tbl>
      <w:tblPr>
        <w:tblW w:w="15309" w:type="dxa"/>
        <w:jc w:val="left"/>
        <w:tblInd w:w="-5" w:type="dxa"/>
        <w:tblLayout w:type="fixed"/>
        <w:tblCellMar>
          <w:top w:w="0" w:type="dxa"/>
          <w:left w:w="108" w:type="dxa"/>
          <w:bottom w:w="0" w:type="dxa"/>
          <w:right w:w="108" w:type="dxa"/>
        </w:tblCellMar>
      </w:tblPr>
      <w:tblGrid>
        <w:gridCol w:w="8222"/>
        <w:gridCol w:w="2268"/>
        <w:gridCol w:w="1134"/>
        <w:gridCol w:w="1826"/>
        <w:gridCol w:w="17"/>
        <w:gridCol w:w="1842"/>
      </w:tblGrid>
      <w:tr>
        <w:trPr>
          <w:trHeight w:val="23" w:hRule="atLeast"/>
        </w:trPr>
        <w:tc>
          <w:tcPr>
            <w:tcW w:w="8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С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23" w:hRule="atLeast"/>
        </w:trPr>
        <w:tc>
          <w:tcPr>
            <w:tcW w:w="8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2027г.</w:t>
            </w:r>
          </w:p>
        </w:tc>
        <w:tc>
          <w:tcPr>
            <w:tcW w:w="18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2028г.</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033 441,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07 215,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952 148,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 524 474,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8 957,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8 557,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 83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 430,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 83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 430,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для дошкольных образовате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6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1 01 6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2 915,2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7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7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2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21,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 229,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8 235,3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108,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 035,1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108,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 035,1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1 02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60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60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38,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38,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2 516,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2 516,9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0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0 107,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0 107,9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42 109,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1 795,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9 174,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8 860,2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9 174,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8 860,2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85,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 685,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85,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 685,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1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5 L5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5 L5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 17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 810,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970,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970,4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970,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970,4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питания в общеобразовательных учрежден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8 541,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5,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45,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4,8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66,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66,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отдыха и оздоровления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7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7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L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0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621,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L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0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621,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вышение заработной платы работников муниципальных центров по работе с молодежь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S0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S0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56 415,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3 862,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3 862,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 38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 38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ализация мероприятий по модернизации школьных систем образования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 695,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 695,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 (ВВО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3 78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3 78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312,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312,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ализация мероприятий по модернизации школьных систем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38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382,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Молодежь и дети", региональный проект "Педагоги и наставни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 031,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 076,7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24,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70,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24,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70,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3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3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Семья", региональный проект "Поддержка семь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484,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5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099,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5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099,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А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85,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А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85,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Государственная поддержка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36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96,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Защита прав и законных интересов детей-сирот и детей, оставшихся без попечения родител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36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96,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денежных средств на содержание ребенка опекуну (попечител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11,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347,7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11,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347,7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834,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333,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834,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333,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единовременного пособия усыновител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для детей и молодеж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5,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5,7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7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7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81,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93,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162,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73,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05,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17,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4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05,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17,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14,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14,8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здравоохран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0,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0,8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3,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3,0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7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24,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24,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31,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31,0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2,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2,9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мероприятий городского, краевого и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4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городского, краевого и федерального знач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3 2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3 2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8 041,8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1 521,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012,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 061,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нос аварийного жиль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2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2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2 1 0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молодым семьям социальных выплат на приобретение (строительство) жиль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4 L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4 L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66,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услуги по начислению и приему платежей за наем муниципального жилого фонд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ереоборудование коммунальной техники для зимнего содержаниядорожной се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Благоустройство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647,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774,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647,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774,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 147,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 224,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 147,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 224,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 5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66 5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5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826,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931,4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тлов и содержание безнадзорных животны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при осуществлении деятельности по обращению с животными без владельце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2 3 05 7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5 7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68,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33,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68,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33,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68,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933,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Энергосбережение и повышение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55,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5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Мероприятия по оплате и содержанию уличного освещ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55,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5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плата за потребленную электроэнергию уличного освещ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55,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55,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и текущий ремонт уличного освещ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5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5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услуг, направленных на энергосбережение и повышение энергетической эффектив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3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36,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43,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паганда и популяризация предпринимательской деятельности в городе-курорте Кисловод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оддержка социально ориентированных некоммерческих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казание содействия в развитии СО НКО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финансовой муниципальной поддержки СО НКО</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2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2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4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806,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2 428,7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Безопасный город Кисловодс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471,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41,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471,7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41,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храна въезда на курортный бульва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ехническое обслуживание системы обзорного видеонаблюд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82,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1,9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82,4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1,9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и техническое обслуживание муниципальной системы оповещения насе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имущества АПК "Безопасный горо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9,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29,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9,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29,1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95,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179,4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5,2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направленные на улучшение межнациональных отнош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20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20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информационно-пропагандистских мероприятий, направленных на профилактику идеологии терроризм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S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S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05,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ивлечение граждан и их объединений к участию в обеспечении охраны общественного поряд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охраны общественного поряд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0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0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направленные на профилактику мошенничества и рецидивной преступ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1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1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579,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0 579,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579,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579,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79,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79,2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 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949,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418,0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949,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418,0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328,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28,8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880,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880,7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1,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 621,7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4 4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филактика безнадзорности и правонарушений несовершеннолетни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досуга и отдыха детей, находящихся в трудной жизненной ситуации и конфликте с законо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4 4 01 2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1 2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4 4 02 2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2 2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 175,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7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 175,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7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оддержка муниципального дорожного хозяй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2 2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2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мочный ремонт автомобильных дор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й ремонт и ремонт автомобильных дорог общего поль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автомобильных дорог общего поль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2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едеральный проект "Безопасность дорожного движ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20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20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5 70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7 337,2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3 577,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3 577,6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1 681,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1 681,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29,2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29,2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98,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98,2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94,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94,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проведения городских публичных мероприят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сфере культуры и кинематограф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20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20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держанию объектов культу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6,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6,6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системы библиотечного обслуживания населения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93,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61,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93,2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61,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 841,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 805,8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98,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98,2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787,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751,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L5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5,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L5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5,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436,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098,3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информационного обслуживания населения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1,1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2,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2,6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 451,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4 860,1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7 305,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11 714,2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1 279,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7 860,5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ежегодного социального пособия на проезд учащимся (студент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2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622,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116,2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0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518,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001,1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выплата семьям погибших ветеранов боевых действ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1,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1,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7,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7,6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ребенка на оплату жилья и коммунальных услу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27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947,6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272,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947,6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003,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88,3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003,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88,3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из детей, обучающихся в 5-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за исключением каникулярного времени в летние месяц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4,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44,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4,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44,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47,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7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47,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72,9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прочих мероприятий в области социальной полити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в области социальной политик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2 2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2 2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 806,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9 469,1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ежегодной денежной выплаты лицам, награжденным нагрудным знаком "Почетный донор Росс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85,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18,8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7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55,8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87,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плата жилищно-коммунальных услуг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708,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680,7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348,4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320,7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государственной социальной помощи малоимущим семьям, малоимущим одиноко проживающим граждана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95,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95,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31,5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31,5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ветеранов труда и тружеников тыл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758,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758,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7,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11,6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11,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ветеранов труд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341,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341,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1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14,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227,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227,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948,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948,2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93,2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93,2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708,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616,1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778,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86,1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1,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1,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6,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9,2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6,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9,2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выплаты социального пособия на погребени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R4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20,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R4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20,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Семья", региональный проект "Многодетная семь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государственной социальной помощи на основании социального контракта отдельным категориям граж</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54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54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отдельных государственных полномочий в области труда и социальной защиты отдельных категорий гражд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47,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47,5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80,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80,4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методическому обеспечению, развитию сферы туризм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городских фестивалей и ярмаро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1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1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272,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272,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Градостроительная деятельность"</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градостроитель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20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20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Экология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иквидация несанкционированных свалок</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21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21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Думы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74,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69,5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Думы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59,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59,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59,4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седатель представительного органа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путаты представительного органа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2 672,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 335,2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 466,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1 039,4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 641,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467,8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 641,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467,8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736,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 105,1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 262,4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 262,4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185,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553,8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08,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08,7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информационных услуг телерадиовещательными средствами массовой информ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за членство в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программе антикорруп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оведения независимой оценки качества условий оказания услуг организац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и городских округ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39,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39,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5,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56,4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здание и организация деятельности комиссий по делам несовершеннолетних и защиты их пра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7,5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7,5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86,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86,0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4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48</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депутатов Думы Ставропольского края и их помощников в избирательном округ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40,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40,3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76,3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76,3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формирование, содержание и использование Архивного фонда Ставропольского кра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82,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82,8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21,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21,3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4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4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отдельных государственных полномочий Ставропольского края по созданию административных комисс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лава муниципального образ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390,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590,0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390,3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590,0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арантий при выходе на пенсию муниципальных служащих в соответствии с законодательство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 205,7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805,7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7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72,5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433,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33,2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центные платежи по муниципальному долгу</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служивание государственного (муниципального) долг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1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1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529,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64,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529,6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64,62</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ценке объектов недвижимости, оплате услуг аудиторских фир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3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3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униципальных объектов в жилых дома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6</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коммунальных услуг объектов,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ов за имущество, находящееся в казне</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постановке на кадастровый учет автомобильных дорог</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88,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23,1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34,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8,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15,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15,6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67</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за членство в организациях</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итель контрольно-счетной палаты и его заместител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ловно утвержденные расход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 9 99 999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86,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874,41</w:t>
            </w:r>
          </w:p>
        </w:tc>
      </w:tr>
      <w:tr>
        <w:trPr>
          <w:trHeight w:val="23" w:hRule="atLeast"/>
        </w:trPr>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Итого расходов</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5 999 715,7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3 761 397,47</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Думы</w:t>
      </w:r>
    </w:p>
    <w:p>
      <w:pPr>
        <w:pStyle w:val="Normal"/>
        <w:spacing w:lineRule="exact" w:line="240"/>
        <w:jc w:val="both"/>
        <w:rPr>
          <w:sz w:val="28"/>
          <w:szCs w:val="28"/>
        </w:rPr>
      </w:pPr>
      <w:r>
        <w:rPr>
          <w:sz w:val="28"/>
          <w:szCs w:val="28"/>
        </w:rPr>
        <w:t>города-курорта Кисловодска</w:t>
        <w:tab/>
        <w:t xml:space="preserve">                                                                                 Л.Н. Волошин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Визирует:</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ервый заместитель главы администрации,</w:t>
      </w:r>
    </w:p>
    <w:p>
      <w:pPr>
        <w:pStyle w:val="Normal"/>
        <w:spacing w:lineRule="exact" w:line="240"/>
        <w:jc w:val="both"/>
        <w:rPr>
          <w:sz w:val="28"/>
          <w:szCs w:val="28"/>
        </w:rPr>
      </w:pPr>
      <w:r>
        <w:rPr>
          <w:sz w:val="28"/>
          <w:szCs w:val="28"/>
        </w:rPr>
        <w:t xml:space="preserve">исполняющий обязанности начальника финансового </w:t>
      </w:r>
    </w:p>
    <w:p>
      <w:pPr>
        <w:pStyle w:val="Normal"/>
        <w:spacing w:lineRule="exact" w:line="240"/>
        <w:jc w:val="both"/>
        <w:rPr>
          <w:sz w:val="28"/>
          <w:szCs w:val="28"/>
        </w:rPr>
      </w:pPr>
      <w:r>
        <w:rPr>
          <w:sz w:val="28"/>
          <w:szCs w:val="28"/>
        </w:rPr>
        <w:t>управления администрации города-курорта Кисловодска                                    Т.С. Середкина</w:t>
      </w:r>
    </w:p>
    <w:p>
      <w:pPr>
        <w:pStyle w:val="Normal"/>
        <w:spacing w:lineRule="exact" w:line="240"/>
        <w:jc w:val="both"/>
        <w:rPr>
          <w:sz w:val="28"/>
          <w:szCs w:val="28"/>
        </w:rPr>
      </w:pPr>
      <w:r>
        <w:rPr>
          <w:sz w:val="28"/>
          <w:szCs w:val="28"/>
        </w:rPr>
      </w:r>
    </w:p>
    <w:sectPr>
      <w:headerReference w:type="default" r:id="rId2"/>
      <w:headerReference w:type="first" r:id="rId3"/>
      <w:type w:val="nextPage"/>
      <w:pgSz w:orient="landscape" w:w="16838" w:h="11906"/>
      <w:pgMar w:left="851" w:right="851"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spacing w:before="280" w:after="280"/>
      <w:jc w:val="center"/>
    </w:pPr>
    <w:rPr>
      <w:rFonts w:ascii="Arial" w:hAnsi="Arial" w:cs="Arial"/>
      <w:sz w:val="20"/>
      <w:szCs w:val="20"/>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280" w:after="280"/>
    </w:pPr>
    <w:rPr>
      <w:sz w:val="28"/>
      <w:szCs w:val="28"/>
    </w:rPr>
  </w:style>
  <w:style w:type="paragraph" w:styleId="Xl67">
    <w:name w:val="xl67"/>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71">
    <w:name w:val="xl71"/>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72">
    <w:name w:val="xl72"/>
    <w:basedOn w:val="Normal"/>
    <w:qFormat/>
    <w:pPr>
      <w:pBdr>
        <w:top w:val="single" w:sz="8" w:space="0" w:color="000000"/>
        <w:left w:val="single" w:sz="8" w:space="0" w:color="000000"/>
        <w:bottom w:val="single" w:sz="4" w:space="0" w:color="000000"/>
      </w:pBdr>
      <w:spacing w:before="280" w:after="280"/>
    </w:pPr>
    <w:rPr>
      <w:sz w:val="28"/>
      <w:szCs w:val="28"/>
    </w:rPr>
  </w:style>
  <w:style w:type="paragraph" w:styleId="Xl73">
    <w:name w:val="xl73"/>
    <w:basedOn w:val="Normal"/>
    <w:qFormat/>
    <w:pPr>
      <w:pBdr>
        <w:top w:val="single" w:sz="8" w:space="0" w:color="000000"/>
        <w:left w:val="single" w:sz="4" w:space="0" w:color="000000"/>
        <w:bottom w:val="single" w:sz="4" w:space="0" w:color="000000"/>
      </w:pBdr>
      <w:spacing w:before="280" w:after="280"/>
      <w:jc w:val="center"/>
    </w:pPr>
    <w:rPr>
      <w:sz w:val="28"/>
      <w:szCs w:val="28"/>
    </w:rPr>
  </w:style>
  <w:style w:type="paragraph" w:styleId="Xl74">
    <w:name w:val="xl74"/>
    <w:basedOn w:val="Normal"/>
    <w:qFormat/>
    <w:pPr>
      <w:pBdr>
        <w:top w:val="single" w:sz="8" w:space="0" w:color="000000"/>
        <w:left w:val="single" w:sz="4" w:space="0" w:color="000000"/>
        <w:bottom w:val="single" w:sz="4" w:space="0" w:color="000000"/>
      </w:pBdr>
      <w:spacing w:before="280" w:after="280"/>
    </w:pPr>
    <w:rPr>
      <w:sz w:val="28"/>
      <w:szCs w:val="28"/>
    </w:rPr>
  </w:style>
  <w:style w:type="paragraph" w:styleId="Xl75">
    <w:name w:val="xl75"/>
    <w:basedOn w:val="Normal"/>
    <w:qFormat/>
    <w:pPr>
      <w:pBdr>
        <w:top w:val="single" w:sz="4" w:space="0" w:color="000000"/>
        <w:left w:val="single" w:sz="8" w:space="0" w:color="000000"/>
        <w:bottom w:val="single" w:sz="8" w:space="0" w:color="000000"/>
      </w:pBdr>
      <w:spacing w:before="280" w:after="280"/>
    </w:pPr>
    <w:rPr>
      <w:sz w:val="28"/>
      <w:szCs w:val="28"/>
    </w:rPr>
  </w:style>
  <w:style w:type="paragraph" w:styleId="Xl76">
    <w:name w:val="xl76"/>
    <w:basedOn w:val="Normal"/>
    <w:qFormat/>
    <w:pPr>
      <w:pBdr>
        <w:top w:val="single" w:sz="4" w:space="0" w:color="000000"/>
        <w:bottom w:val="single" w:sz="8" w:space="0" w:color="000000"/>
      </w:pBdr>
      <w:spacing w:before="280" w:after="280"/>
    </w:pPr>
    <w:rPr>
      <w:sz w:val="28"/>
      <w:szCs w:val="28"/>
    </w:rPr>
  </w:style>
  <w:style w:type="paragraph" w:styleId="Xl77">
    <w:name w:val="xl77"/>
    <w:basedOn w:val="Normal"/>
    <w:qFormat/>
    <w:pPr>
      <w:pBdr>
        <w:top w:val="single" w:sz="4" w:space="0" w:color="000000"/>
        <w:left w:val="single" w:sz="4" w:space="0" w:color="000000"/>
        <w:bottom w:val="single" w:sz="8" w:space="0" w:color="000000"/>
      </w:pBdr>
      <w:spacing w:before="280" w:after="280"/>
    </w:pPr>
    <w:rPr>
      <w:sz w:val="28"/>
      <w:szCs w:val="28"/>
    </w:rPr>
  </w:style>
  <w:style w:type="paragraph" w:styleId="Xl78">
    <w:name w:val="xl78"/>
    <w:basedOn w:val="Normal"/>
    <w:qFormat/>
    <w:pPr>
      <w:pBdr>
        <w:top w:val="single" w:sz="4" w:space="0" w:color="000000"/>
        <w:left w:val="single" w:sz="4" w:space="0" w:color="000000"/>
        <w:bottom w:val="single" w:sz="8" w:space="0" w:color="000000"/>
      </w:pBdr>
      <w:spacing w:before="280" w:after="280"/>
    </w:pPr>
    <w:rPr>
      <w:sz w:val="28"/>
      <w:szCs w:val="2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z w:val="28"/>
      <w:szCs w:val="28"/>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4:00Z</dcterms:created>
  <dc:creator>Kravcova E.V.</dc:creator>
  <dc:description/>
  <cp:keywords/>
  <dc:language>en-US</dc:language>
  <cp:lastModifiedBy>Лина Зоро</cp:lastModifiedBy>
  <cp:lastPrinted>2025-11-27T10:38:00Z</cp:lastPrinted>
  <dcterms:modified xsi:type="dcterms:W3CDTF">2025-12-18T16:19:00Z</dcterms:modified>
  <cp:revision>9</cp:revision>
  <dc:subject/>
  <dc:title>Приложение № 7</dc:title>
</cp:coreProperties>
</file>